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2490"/>
        <w:gridCol w:w="2145"/>
        <w:gridCol w:w="2460"/>
      </w:tblGrid>
      <w:tr>
        <w:trPr/>
        <w:tc>
          <w:tcPr>
            <w:tcW w:w="4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AText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32"/>
                <w:szCs w:val="32"/>
                <w:lang w:val="it-CH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it-CH"/>
              </w:rPr>
              <w:t>Ordinazione di veicoli e trasporti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 xml:space="preserve">Contatto per ulteriori domande </w:t>
              <w:br/>
              <w:t>(tel., radio) ………………………..……….</w:t>
            </w:r>
          </w:p>
        </w:tc>
      </w:tr>
      <w:tr>
        <w:trPr/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Formazione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Richiedente: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Ora: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Necessità di trasporto, numero di persone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Peso della merce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Tipo e numero di rimorchi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Genere di bagaglio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Genere di merce da trasportare: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Preparazione, dove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Preparazione, quando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Il conducente si annuncia presso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Riconsegna prevista del veicolo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napToGrid w:val="false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Osservazioni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lang w:val="it-CH"/>
              </w:rPr>
            </w:pPr>
            <w:r>
              <w:rPr>
                <w:lang w:val="it-CH"/>
              </w:rPr>
              <w:t>Iter d’archiviazione:</w:t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  <w:p>
            <w:pPr>
              <w:pStyle w:val="AText"/>
              <w:jc w:val="left"/>
              <w:rPr>
                <w:lang w:val="it-CH"/>
              </w:rPr>
            </w:pPr>
            <w:r>
              <w:rPr>
                <w:lang w:val="it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dcterms:modified xsi:type="dcterms:W3CDTF">2004-01-14T10:44:00Z</dcterms:modified>
  <cp:revision>4</cp:revision>
  <dc:subject/>
  <dc:title>Fahrzeug- und Transportbestellung</dc:title>
</cp:coreProperties>
</file>